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2° CAMPEONATO MISIONERO DE KARTING – FeMAD 2023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STA FECHA 3</w:t>
      </w:r>
    </w:p>
    <w:p>
      <w:pPr>
        <w:pStyle w:val="Normal"/>
        <w:rPr/>
      </w:pPr>
      <w:r>
        <w:rPr/>
        <w:t>CATEGORIA ESCUELA</w:t>
      </w:r>
    </w:p>
    <w:tbl>
      <w:tblPr>
        <w:tblW w:w="5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440"/>
        <w:gridCol w:w="2618"/>
        <w:gridCol w:w="1701"/>
        <w:gridCol w:w="475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LIPE MORGENSTE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IANLUCCA SAR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 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LIPE GONZAL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ADEO ROGACZE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O GERMAN ZA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NICIO MAJ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DETIE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HU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MILIANO BRAN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HESCO SAR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 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ARON WEKW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AN PANASI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O MONT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F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IGNACIO CASTEL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IZZIANO STANGANEL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ESCUELA 110</w:t>
      </w:r>
    </w:p>
    <w:tbl>
      <w:tblPr>
        <w:tblW w:w="63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60"/>
        <w:gridCol w:w="3065"/>
        <w:gridCol w:w="1701"/>
        <w:gridCol w:w="475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EZEQUIEL ME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PEDR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SO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HETTIN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PANASI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HETTIN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YLAN DELG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URIEL HUSUL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3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NO GOMEZ BITTANCOU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9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BASTIAN CABAL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GARUP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/>
      </w:pPr>
      <w:r>
        <w:rPr/>
        <w:t>CATEGORIA COPA DAMAS</w:t>
      </w:r>
    </w:p>
    <w:tbl>
      <w:tblPr>
        <w:tblW w:w="57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475"/>
        <w:gridCol w:w="3150"/>
        <w:gridCol w:w="1149"/>
        <w:gridCol w:w="475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A MRAKAV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ICIA GRAEF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IORELLA SANTA MAR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ZOE FLORENT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RISELDA DA SILV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9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ELISA BARRIO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TONELLA SANTA MAR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NESA ZAMPAR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ROZINSKY ALEJAND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IANA WOLFAR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RELEY ALEG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LAGROS FINTE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10HP</w:t>
      </w:r>
    </w:p>
    <w:tbl>
      <w:tblPr>
        <w:tblW w:w="64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60"/>
        <w:gridCol w:w="3349"/>
        <w:gridCol w:w="1559"/>
        <w:gridCol w:w="475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NO DOL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ITUZAING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4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AGO POSS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5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DIEGO MOISES CARB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0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GUSTIN ORTE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ALENTINO GOROSTIAG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OAQUIN SAR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7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SANTIAGO RE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DALLAGNESE SAN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AMPO VI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RTIN BAR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2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ARBALLO EZEQU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ONTRERA GAS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/>
      </w:pPr>
      <w:r>
        <w:rPr/>
        <w:t>CATEGORIA MASTER</w:t>
      </w:r>
    </w:p>
    <w:tbl>
      <w:tblPr>
        <w:tblW w:w="60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475"/>
        <w:gridCol w:w="2620"/>
        <w:gridCol w:w="2020"/>
        <w:gridCol w:w="462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URQU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FLEC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BERTINO LUKOS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MIRO BAREIR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IGUAZ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ADUC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ALVE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RODRIGUE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SENIOR</w:t>
      </w:r>
    </w:p>
    <w:tbl>
      <w:tblPr>
        <w:tblW w:w="61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475"/>
        <w:gridCol w:w="2725"/>
        <w:gridCol w:w="1984"/>
        <w:gridCol w:w="462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5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STEFF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5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NNE PLET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2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HRISTIAN SAR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1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ANASIU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3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BRIEL KOBERNI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IPOLITO YRIGOYE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2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MUC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3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BRIZU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4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0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HLAUER NICO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HAP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0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TTA ALESSAN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EINL JOAQU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2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ALMIR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CADETES</w:t>
      </w:r>
    </w:p>
    <w:tbl>
      <w:tblPr>
        <w:tblW w:w="5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440"/>
        <w:gridCol w:w="3185"/>
        <w:gridCol w:w="1134"/>
        <w:gridCol w:w="475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ISCO MORGENST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UTARO GR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AN HUMM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YLAN DELG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CRUZ FIED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UTARO VON STEI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ISCO AB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9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TO KUP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</w:tr>
    </w:tbl>
    <w:p>
      <w:pPr>
        <w:pStyle w:val="Normal"/>
        <w:rPr/>
      </w:pPr>
      <w:r>
        <w:br w:type="page"/>
      </w:r>
      <w:r>
        <w:rPr/>
        <w:t>CATEGORIA PROMOCIONAL 2T</w:t>
      </w:r>
    </w:p>
    <w:tbl>
      <w:tblPr>
        <w:tblW w:w="62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60"/>
        <w:gridCol w:w="2923"/>
        <w:gridCol w:w="1843"/>
        <w:gridCol w:w="462"/>
      </w:tblGrid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BIAN CAR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TZ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HAP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HETT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N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YORYI KIBY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K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G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MANDO SAMWA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SPENG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 L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ILIANO HIPOL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GUEL MATKO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IORELLA SANTA 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RIAM ROJ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ABDA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CAS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A BAR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LEN NE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VERON DO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HLYNIANY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RGIO PAWL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INTHIA IWANCZ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CRES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MGEL BUJ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HETT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ENTECARL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/>
      </w:pPr>
      <w:r>
        <w:rPr/>
        <w:t>CATEGORIA ESTANDAR</w:t>
      </w:r>
    </w:p>
    <w:tbl>
      <w:tblPr>
        <w:tblW w:w="67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60"/>
        <w:gridCol w:w="3065"/>
        <w:gridCol w:w="2126"/>
        <w:gridCol w:w="462"/>
      </w:tblGrid>
      <w:tr>
        <w:trPr>
          <w:trHeight w:val="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MALDON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3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XEQUIEL GAL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YONATAN LUKO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JASKUL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2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ROCHO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STON ARRI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3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FRIEDR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DA SIL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LUZN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OS DE MAY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O DA CRU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3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TTIVE VALENT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MARTIN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HOPME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REGAGNO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LEDES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CARLO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BRIEL COMP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ESAR GOM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TIAS SED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ETTER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LLA VIS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GEL BAN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ADRUSZCZ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GRAND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FERNANDO GOICH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TOLE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CARLO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BALMAC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IBAN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8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UAN FINT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OS GOICH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7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URICIO SED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ORACIO DO RE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8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ICTOR CANTE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8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NICOLAS ROJ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7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REICH FACU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7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ALBARENQUE FRANCIS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URUZU CUAT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VAR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es-AR" w:eastAsia="es-AR"/>
              </w:rPr>
              <w:t>65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RISTIAN MAUR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" w:hAnsi="Arial" w:cs="Arial"/>
        <w:lang w:val="es-AR"/>
      </w:rPr>
    </w:pPr>
    <w:r>
      <w:rPr>
        <w:rFonts w:cs="Arial" w:ascii="Arial" w:hAnsi="Arial"/>
        <w:lang w:val="es-AR"/>
      </w:rPr>
      <w:t>AFILIADA AL AUTOMOVIL CLUB ARGENTINO</w:t>
    </w:r>
  </w:p>
  <w:p>
    <w:pPr>
      <w:pStyle w:val="Header"/>
      <w:rPr>
        <w:rFonts w:ascii="Arial" w:hAnsi="Arial" w:cs="Arial"/>
        <w:lang w:val="es-AR"/>
      </w:rPr>
    </w:pPr>
    <w:r>
      <w:rPr>
        <w:rFonts w:cs="Arial" w:ascii="Arial" w:hAnsi="Arial"/>
        <w:lang w:val="es-AR"/>
      </w:rPr>
      <w:t>Avda. 9 de Julio 491- Apóstoles - Misiones - CP 3350 - (03758) 424777 –</w:t>
    </w:r>
  </w:p>
  <w:p>
    <w:pPr>
      <w:pStyle w:val="Header"/>
      <w:rPr>
        <w:rFonts w:ascii="Arial" w:hAnsi="Arial" w:cs="Arial"/>
        <w:lang w:val="es-MX"/>
      </w:rPr>
    </w:pPr>
    <w:hyperlink r:id="rId2">
      <w:r>
        <w:rPr>
          <w:rStyle w:val="InternetLink"/>
          <w:rFonts w:cs="Arial" w:ascii="Arial" w:hAnsi="Arial"/>
          <w:lang w:val="es-AR"/>
        </w:rPr>
        <w:t>femadmisiones@gmail.com</w:t>
      </w:r>
    </w:hyperlink>
    <w:r>
      <w:rPr>
        <w:rFonts w:cs="Arial" w:ascii="Arial" w:hAnsi="Arial"/>
        <w:lang w:val="es-AR"/>
      </w:rPr>
      <w:t xml:space="preserve"> </w:t>
      <w:tab/>
    </w:r>
    <w:hyperlink r:id="rId3">
      <w:r>
        <w:rPr>
          <w:rStyle w:val="InternetLink"/>
          <w:rFonts w:cs="Arial" w:ascii="Arial" w:hAnsi="Arial"/>
          <w:lang w:val="es-AR"/>
        </w:rPr>
        <w:t>www.femad.com.ar</w:t>
      </w:r>
    </w:hyperlink>
    <w:r>
      <w:rPr>
        <w:rFonts w:cs="Arial" w:ascii="Arial" w:hAnsi="Arial"/>
        <w:lang w:val="es-AR"/>
      </w:rPr>
      <w:tab/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madmisiones@gmail.com" TargetMode="External"/><Relationship Id="rId3" Type="http://schemas.openxmlformats.org/officeDocument/2006/relationships/hyperlink" Target="http://www.femad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5:27:00Z</dcterms:created>
  <dc:creator>FeMAD Misiones</dc:creator>
  <dc:description/>
  <dc:language>en-US</dc:language>
  <cp:lastModifiedBy>JAIME</cp:lastModifiedBy>
  <cp:lastPrinted>2023-07-15T12:28:00Z</cp:lastPrinted>
  <dcterms:modified xsi:type="dcterms:W3CDTF">2023-07-17T12:08:00Z</dcterms:modified>
  <cp:revision>3</cp:revision>
  <dc:subject/>
  <dc:title>1ª Fecha: “GRAN PREMIO</dc:title>
</cp:coreProperties>
</file>